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gr Alina Zbadyńska -  Rząsa</w:t>
      </w:r>
    </w:p>
    <w:p>
      <w:pPr>
        <w:pStyle w:val="Normal"/>
        <w:rPr>
          <w:b/>
          <w:b/>
        </w:rPr>
      </w:pPr>
      <w:r>
        <w:rPr>
          <w:b/>
        </w:rPr>
        <w:t>nauczyciel języka polskiego</w:t>
      </w:r>
    </w:p>
    <w:p>
      <w:pPr>
        <w:pStyle w:val="Normal"/>
        <w:rPr>
          <w:b/>
          <w:b/>
        </w:rPr>
      </w:pPr>
      <w:r>
        <w:rPr>
          <w:b/>
        </w:rPr>
        <w:t>Publiczne Gimnazjum nr 5 w Opo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b/>
          <w:sz w:val="28"/>
        </w:rPr>
        <w:t xml:space="preserve">KONSPEKT LEKCJI JĘZYKA POLSKIEGO </w:t>
      </w:r>
      <w:r>
        <w:rPr>
          <w:sz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PRZEPROWADZONEJ W KLASIE PIERWSZEJ</w:t>
      </w:r>
    </w:p>
    <w:p>
      <w:pPr>
        <w:pStyle w:val="Heading1"/>
        <w:rPr/>
      </w:pPr>
      <w:r>
        <w:rPr>
          <w:b w:val="false"/>
          <w:sz w:val="28"/>
        </w:rPr>
        <w:t xml:space="preserve">                                             </w:t>
      </w:r>
      <w:r>
        <w:rPr/>
        <w:t xml:space="preserve">   </w:t>
      </w:r>
      <w:r>
        <w:rPr>
          <w:b w:val="false"/>
          <w:sz w:val="20"/>
        </w:rPr>
        <w:t>JEDNA GODZINA LEKCYJN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TEMAT: „BRONIĆ BĘDZIEMY DUCHA...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</w:t>
      </w:r>
      <w:r>
        <w:rPr>
          <w:b/>
          <w:color w:val="FF0000"/>
        </w:rPr>
        <w:t>ROZWAŻANIA NA TEMAT WIERSZA</w:t>
      </w:r>
    </w:p>
    <w:p>
      <w:pPr>
        <w:pStyle w:val="Heading1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MARII  KONOPNICKIEJ „ROT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CELE NAUCZANI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POZNAWCZE:       </w:t>
      </w:r>
      <w:r>
        <w:rPr/>
        <w:t xml:space="preserve">poznanie utworu M. Konopnickiej „Rota” ,omówienie genezy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wiersza, wprowadzenie terminu ”rota” , przypomnienie wiadomości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z historii dotyczących konfliktów polsko-niemieck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KSZTAŁCĄCE</w:t>
      </w:r>
      <w:r>
        <w:rPr/>
        <w:t xml:space="preserve">:       pogłębianie umiejętności analizy i interpretacji wiersza, bogacenie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słownictwa uczniów (determinacja, patos ), kształcenie umiejętności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ukierunkowanego wypowiadania się o utworze literac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WYCHOWAWCZE</w:t>
      </w:r>
      <w:r>
        <w:rPr/>
        <w:t xml:space="preserve">: kształtowanie wrażliwości ucznia poprzez kontakt z wierszem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wybitnej poetki, wskazywanie na bogactwo języka ojczystego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(rzucim, toczon, hetmanił ),kształtowanie postaw patriotycznych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oraz kreatywnych- „bycia” w grupie, rozwijanie u uczniów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właściwych reakcji na bodźce zewnętr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METODY</w:t>
      </w:r>
      <w:r>
        <w:rPr/>
        <w:t xml:space="preserve">:                      praca z tekstem, techniki dramy, pokaz, pogadanka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heurystyczna, informacje i objaśnienia nauczyciela dotyczące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historii konfliktów polsko – niemieck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ŚRODKI DYDAKTYCZNE</w:t>
      </w:r>
      <w:r>
        <w:rPr/>
        <w:t>: kartki z przygotowaną oryginalną wersją „Roty” ,rekwizyty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( ołówek, obrączki ,szabla, czapka wojskowa),nagrania na kasetach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video i magnetofonowej, portrety pisarki z różnych okresów jej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życia, obrazy przedstawiające wypadki dziejowe Polaków, tablice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z objaśnieniami terminu „rota”, kartki z przygotowanym diagramem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krzyżówki, fragment tekstu ”Wspomnienie uczestniczki strajku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szkolnego Bronisławy Matuszewskiej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FORMY PRACY</w:t>
      </w:r>
      <w:r>
        <w:rPr/>
        <w:t xml:space="preserve">:          indywidualna ,zbiorowa, grupow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TOK LEK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Przypomnienie wiadomości o życiu i twórczości M. Konopnickiej. Prezentacja portretów pisar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Krótkie omówienie sytuacji Polaków w zaborze pruskim ,nawiązanie do historii konfliktów polsko – niemieck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Prezentacja obrazów przedstawiających wypadki dziejowe ( np. ”Bitwa pod Grunwaldem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Zapoznanie z genezą „ Roty”. Przeczytanie fragmentu tekstu źródłowego dotyczącego sytuacji polskich dzieci we Wrześni w 1901 r. („Wspomnienie uczestniczki strajku szkolnego Bronisławy Matuszewskiej. Wydarzenia wrzesińskie w roku 1901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Przypomnienie zasad właściwego zachowania się podczas słuchania lub śpiewania hymnu państwowego, pieśni patrioty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Wysłuchanie nagrania „Rot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Krótkie objaśnienie dziejów „Roty”, rozdanie tekstów uzupełnionego wydania wier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Wprowadzenie terminu „rota”, zwrócenie uwagi na wieloznaczność tego pojęcia (zastosowanie plansz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A- 1.staropolski termin sądowy oznaczający przysiegę, formułę przysięgi(tekst przysięgi).</w:t>
      </w:r>
    </w:p>
    <w:p>
      <w:pPr>
        <w:pStyle w:val="Normal"/>
        <w:rPr/>
      </w:pPr>
      <w:r>
        <w:rPr/>
        <w:t>ROTA- 2.podstawowa jednostka organizacyjna i taktyczna piechoty w Polsce XVI i XVII w. ,kompania, odpowiednik chorągwi w jeździe</w:t>
      </w:r>
    </w:p>
    <w:p>
      <w:pPr>
        <w:pStyle w:val="Normal"/>
        <w:rPr/>
      </w:pPr>
      <w:r>
        <w:rPr/>
        <w:t>ROTA RZYMSKA- 3.kościelny trybunał (sąd) kolegialny, ostatnia instancja sądów biskupich i pierwsza w sprawach sądzonych przez Stolicę Apostolską</w:t>
      </w:r>
    </w:p>
    <w:p>
      <w:pPr>
        <w:pStyle w:val="Normal"/>
        <w:rPr/>
      </w:pPr>
      <w:r>
        <w:rPr/>
        <w:t>ROTA – 4.znaczenie historyczne, koło używane przy torturach</w:t>
      </w:r>
    </w:p>
    <w:p>
      <w:pPr>
        <w:pStyle w:val="Normal"/>
        <w:rPr/>
      </w:pPr>
      <w:r>
        <w:rPr/>
        <w:t>ROTA – 5.średniowieczny instrument muzyczny</w:t>
      </w:r>
    </w:p>
    <w:p>
      <w:pPr>
        <w:pStyle w:val="Normal"/>
        <w:rPr/>
      </w:pPr>
      <w:r>
        <w:rPr/>
        <w:t>ROTA – 6.łac.koło</w:t>
      </w:r>
    </w:p>
    <w:p>
      <w:pPr>
        <w:pStyle w:val="Normal"/>
        <w:rPr/>
      </w:pPr>
      <w:r>
        <w:rPr/>
        <w:t>Uczniowie wybierają właściwą definicję ,którą następnie wpisują do zeszytu(wcześniej zostawiają puste miejsce na zapis temat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Ćwiczenia dramowe</w:t>
      </w:r>
    </w:p>
    <w:p>
      <w:pPr>
        <w:pStyle w:val="Normal"/>
        <w:rPr/>
      </w:pPr>
      <w:r>
        <w:rPr/>
        <w:t>Cała klasa zostaje podzielona na trzy grupy. Każda z nich ma zainscenizować jakąś sytuację, w której ludzie składają przysięgę. Dzieci korzystają z rekwizytów(ołówek, obrączki, szable lub czapka wojskow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Ćwiczenia dramowe</w:t>
      </w:r>
    </w:p>
    <w:p>
      <w:pPr>
        <w:pStyle w:val="Normal"/>
        <w:rPr/>
      </w:pPr>
      <w:r>
        <w:rPr/>
        <w:t>Dopisywanie do wyrazu „rota” skojarzeń (w formie rzeczownika)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P</w:t>
      </w:r>
      <w:r>
        <w:rPr>
          <w:b/>
          <w:color w:val="FF0000"/>
        </w:rPr>
        <w:t>R</w:t>
      </w:r>
      <w:r>
        <w:rPr/>
        <w:t>ZYRZECZENIE</w:t>
      </w:r>
    </w:p>
    <w:p>
      <w:pPr>
        <w:pStyle w:val="Normal"/>
        <w:rPr/>
      </w:pPr>
      <w:r>
        <w:rPr/>
        <w:t xml:space="preserve">                               </w:t>
      </w:r>
      <w:r>
        <w:rPr/>
        <w:t>ŚLUB</w:t>
      </w:r>
      <w:r>
        <w:rPr>
          <w:b/>
          <w:color w:val="FF0000"/>
        </w:rPr>
        <w:t>O</w:t>
      </w:r>
      <w:r>
        <w:rPr/>
        <w:t>WANIE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color w:val="FF0000"/>
        </w:rPr>
        <w:t>T</w:t>
      </w:r>
      <w:r>
        <w:rPr/>
        <w:t>RADYCJA</w:t>
      </w:r>
    </w:p>
    <w:p>
      <w:pPr>
        <w:pStyle w:val="Normal"/>
        <w:rPr/>
      </w:pPr>
      <w:r>
        <w:rPr/>
        <w:t xml:space="preserve">                      </w:t>
      </w:r>
      <w:r>
        <w:rPr/>
        <w:t>OBIETNIC</w:t>
      </w:r>
      <w:r>
        <w:rPr>
          <w:b/>
          <w:color w:val="FF0000"/>
        </w:rPr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Podmiot liryczny i adresat w wierszu (zwrócenie uwagi na zaimki i czasowniki oraz formy archaicz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Zobowiązanie przysięgających. Wypisywanie odpowiednich cytatów z tekstu(na tablicy i w zeszyc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Zapisywanie tem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Rola refrenu w „Rocie”(szczególne uwzględnienie apostrofy ujętej w formie rozkaźnik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Odpowiedz na pytanie: Jakie zdania dominują w utworze i dlacze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Budowa wiersza(rola rymów męski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Prezentacja filmów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Ocena aktywności uczni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Podanie zadania dom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o jakich refleksji skłania wiersz. M .Konopnickiej „Rota”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8:10:00Z</dcterms:created>
  <dc:creator>Wiesław Rząsa</dc:creator>
  <dc:description/>
  <dc:language>en-US</dc:language>
  <cp:lastModifiedBy>Wiesław Rząsa</cp:lastModifiedBy>
  <cp:lastPrinted>2003-02-01T23:31:00Z</cp:lastPrinted>
  <dcterms:modified xsi:type="dcterms:W3CDTF">2003-02-03T18:10:00Z</dcterms:modified>
  <cp:revision>2</cp:revision>
  <dc:subject/>
  <dc:title>mgr Alina Zbadyńska -  Rząsa</dc:title>
</cp:coreProperties>
</file>